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ind w:left="1416" w:hanging="1416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>Výměna kompletní elektroinstalace a rozvodů zdravotechniky uvnitř budovy školky, Mateřská školka Větrník, Okružní čp. 2076, Nymburk, okres Nymburk, Na parcele st. 3191/3, st. 3191/4, st. 3191/1, st. 3191/2, k.ú.: Nymburk 708232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Město Nymburk, Náměstí Přemyslovců 163; 288 28 Nymburk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Dokumentace pro stavební povolení a zadá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7/201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Revize 01:</w:t>
      </w:r>
      <w:r>
        <w:rPr>
          <w:rFonts w:cs="Arial" w:ascii="Arial" w:hAnsi="Arial"/>
        </w:rPr>
        <w:t xml:space="preserve"> </w:t>
        <w:tab/>
        <w:t>09/201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.1. 1.</w:t>
        <w:tab/>
        <w:t>ARCHITEKTONICKÉ A STAVEBNĚ TECHNICKÉ ŘEŠENÍ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.NP – stávající stav, bourací práce</w:t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:NP – výkopové schéma</w:t>
        <w:tab/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2.NP – stávající stav, bourací práce</w:t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.NP – nový stav</w:t>
        <w:tab/>
        <w:tab/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2.NP – nový stav</w:t>
        <w:tab/>
        <w:tab/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střechy</w:t>
        <w:tab/>
        <w:tab/>
        <w:tab/>
        <w:tab/>
        <w:tab/>
        <w:tab/>
        <w:t>1:2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1.NP – podhledy</w:t>
        <w:tab/>
        <w:tab/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ůdorys 2.NP – podhledy</w:t>
        <w:tab/>
        <w:tab/>
        <w:tab/>
        <w:tab/>
        <w:t>1:1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ulka vnitřních dveří</w:t>
      </w:r>
    </w:p>
    <w:p>
      <w:pPr>
        <w:pStyle w:val="Normal"/>
        <w:ind w:left="40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1"/>
        </w:tabs>
        <w:ind w:left="112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18:00Z</dcterms:created>
  <dc:creator>Sedlecký Vladimír </dc:creator>
  <dc:description/>
  <cp:keywords/>
  <dc:language>en-US</dc:language>
  <cp:lastModifiedBy>David Rufer</cp:lastModifiedBy>
  <cp:lastPrinted>2010-12-14T12:33:00Z</cp:lastPrinted>
  <dcterms:modified xsi:type="dcterms:W3CDTF">2016-09-27T12:31:00Z</dcterms:modified>
  <cp:revision>49</cp:revision>
  <dc:subject/>
  <dc:title>Nabídka projektových prací</dc:title>
</cp:coreProperties>
</file>